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documentation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C Ethernet board is different.  The 3c501 w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, the most popular board, and would have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cto standard but for its poor performance.  By the tim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board with acceptable performance, so ha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Com lost its lead.  FTP Software, in order to sup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boards without losing its collective mind,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Spec (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boards use DMA, programmed I/O, shared memory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 mastering.  The PDS masks the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by defining a software interface to the bo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face is a software interrupt in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60 (hex)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s in this document are given in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.  Decimal is expressed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 All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hardware addresses (source, destination and multi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ultiplexing information for the packet heade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presented as they would be in a MAC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eing passed to the send_pk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pproximately 1800 byt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done in your autoexec.bat.  Since the Etherne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have jumpers on board, the packet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ed of the values of these jumpers (auto-con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but can disturb other boards)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oftware interrupt used to communicate with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And again, because each board is different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must be specified in C-sty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is expressed as 11, hexadecimal is expressed as 0x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is expressed as 013.  Any numbers tha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packet driver with no specifications will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message.  The parameters for each packet driv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drivers can now also be used in a PROM boot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ROMBOOT.NOT for how to use -d and -n option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w switch is used for Windows.  Install the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MS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1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1 driver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[-n] [-d] [-w] packet_int_no [int_level(2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cable_typ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3c503 can be attached to thick or thin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, and the selection is made in software.  The cab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hould be zero for thick, and one for th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, 0x300, and 0 (thin).  The 3c503 uses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ose address is set by jumpers, but the software ca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what the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5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5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00 and 0xd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00 and 0xc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net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upports the StarLAN 1, StarLAN 10 NAU, EN100 and Star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ber N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bmtoken [-n] [-d] [-w] packet_int_no [adapter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Token Ring packet driver requires on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adapter number.  The default is zero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TOKEN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pxpkt [-n] [-d] [-w]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xpkt packet driver simulates Ethernet on 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b [-n] [-d] [-w] packet_int_no ip.ad.dr.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ceive queu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bios packet driver transports IP packe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1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1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/Interlan (Formerly Interlan) NI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/Interlan (Formerly Micom-Interlan) NI5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terlan sets the default memory base to 0xa0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-damaged, because that area of memory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video adapters, and in fact the EGA and VGA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/Interlan NI6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65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6510 driver ha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auto-sense.  These parameters do not need to be set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sense routine fails, or otherwise disrupts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9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92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9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[-n] [-d] [-w] packet_int_no [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r_class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driver is not strictly an Ethernet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some software packages (such as KA9Q's NET and NC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) support Serial Line IP (SLIP).  SLIP must be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it doesn't use ARP and ha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prepended to its packets.  The PDS is not cl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but the packet driver does the SLIP encod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as follows.  The -h flag is included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hardware handshaking (the packet driver will then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_class is the class that is returned to a cli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spec in the driver_info call.  The int_no i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defaults to 4 (COM1).  The io_add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/O address, defaults to 0x3f8 (COM1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_rate defaults to 4800 baud.  The send_buf_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_buf_size default to 30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ra Lan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iara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ara driver runs the Tiara LANCARD/E card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een bit cards.  The Tiara driver requires tw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and the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WD8003 E EBT EB ET/A and E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[-n] [-d] [-w] packet_int_no [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t_level [io_addr [mem_bas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driver runs the Western Digital E, EBT, E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/A, and E/A Ethernet cards.  The WD8003E requir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 The defaults ar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80 and 0xd000.  The wd8003 cards do not enable thei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onfiguration time.  Some 386 memory mappers will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to the area that the card intends to use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configure your software to leave this area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Also driver will refuse to map memory into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 occupied memory test fails on some machin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 -o allows you to disable the check for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cket drivers return error code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codes indicate fatal errors, and some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  For the moment, you must consult the sour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errorcodes mean.  For example, pktchk returns 0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exists at a given address, and 1 if n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it in a batch file that only installs a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nly install the packet driver if there isn'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rea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chk 0x7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got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5210 0x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o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rrorlevel" test is true if the errorlevel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utility programs f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ddr packet_int_no [ethernet_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Ethernet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packet driver is set.  The Ethernet address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ll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ckets are received and discarded from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This program is of most use with PKT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chk packet_int_no [packet_int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existance of a packet driver. 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specified interrupt has a packet driv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is given, all interrupts in the ran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 packet driver.  If no packet driver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rrorlevel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ode packet_int_no [receive_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receive m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acket driver is set.  A decimal number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hould be used.  All the possible modes ar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modes are marked with "xx", and the cur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 with "-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ulti packet_int_no [-f filename | addres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addresses are set as allowed multi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If no list of addresses is given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 is prin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may either be specified on the command line,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the -f option.  When a file is used, any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tat first_int_no [last_int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or all packet drivers in the give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.  The default range is 0x60 through 0x8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column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in  is the number of packet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out is the number of packets ever transmit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in  is the number of byte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out is the number of bytes ever transmitt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_drop Packets dropped because there was no handl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 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ut Dependent upon the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end packet_int_no [-r] [-f filename | pack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is sent using the specifie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-r option says to repeat sending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You shouldn't use this option very often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be specified on the command line, or in a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 option.  When a file is used, any whitespac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ermin [-s]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driver is terminated,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-option (stop) is used to prepare for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use flag for all handles are cleared.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lls to handlers that are to be removed and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later terminate the packet driver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are not released.  Actually, doing termin -s after 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is like cutting the branch you are sitting on. 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packet driver, IPX and N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drvr 0x7c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NET C:IPX&amp;NET3.M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IP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 u                ; unload netx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unication time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-s 0x7c        ; pkt drvr no longer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existent rc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NET ipxet3.mrk     ; IPX is "remov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0x7c           ; It is now safe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race packet_int_no [buffer_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is very useful for debugging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.  Trace lets you trace all transactions betwe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packet driver.  The transac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ffer whose size is set with buffer_siz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1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race, it sets itself up and then spa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so that you can run a network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After you quit your network session,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IT" command.  This returns you to trace, which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 to "TRACE.OUT".  The following program, DU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s TRACE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he contents of TRACE.OUT as written by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support.txt for a listing of all the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packet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usage in the range 0x60 through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FTP Driver - PC/TCP Packet Driver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1 FF FTP Driver - DRIVER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2 -- FTP Driver - ACCES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3 -- FTP Driver - RELEA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4 -- FTP Driver - SEN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5 -- FTP Driver - TERMINATE DRIVER FOR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6 -- FTP Driver - G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7 -- FTP Driver - RESET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1 -- 10-NET - LOCK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2 -- 10-NET -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3 -- 10-NET - UN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0 -- FTP Driver - S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1 -- FTP Driver - G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4 -- FTP Driver - GET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-- -- LIM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DE 00 Virtual Control Program Interface - INSTALLATIO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01 -- APPC/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A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B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system resume vector (CONVER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DOS 3.2 Realtime Clock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D -- -- VGA -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E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-- -- Novell NetWare - PCOX API (3270 PC terminal interf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00 -- 10-NET - 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-- -- IRQ8 - AT/XT286/PS50+ - REAL-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- -- IRQ9 - AT/XT286/PS50+ - LAN AD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-- -- IRQ10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-- -- IRQ11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-- -- IRQ12 - PS50+ -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-- -- IRQ13 - AT/XT286/PS50+ - 80287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-- -- IRQ14 - AT/XT286/PS50+ - FIX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-- -- IRQ15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Novell NetWare - LOW-LEVEL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AutoCAD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B -- -- not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C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D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E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DILOAD.EXE - 8514/A VIDEO CONTROLL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LLAPI (High-Level Language A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